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SCRITIVO/ESPECIFICAÇÕES TÉCNIC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: PAVIMENTAÇÃO ASFÁLTIC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LOCAL: Rua 08 de Março – Bairro Vila Nova - Mafra/SC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Pavimentação asfáltica, drenagem e sinalização da Rua 08 de Março, no bairro Vila Nova, conforme projeto geométric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zh-CN" w:bidi="ar"/>
        </w:rPr>
        <w:t>1 - SERVIÇOS PRELIMINA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1.1 - Topografia e loc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</w:t>
      </w:r>
      <w:r>
        <w:rPr>
          <w:rFonts w:eastAsia="Times New Roman" w:cs="Arial" w:ascii="Arial" w:hAnsi="Arial"/>
          <w:lang w:eastAsia="zh-CN" w:bidi="ar"/>
        </w:rPr>
        <w:t>A CONTRATADA deverá prever a utilização de equipamentos topográficos ou outros equipamentos adequados ao perfeito levantamento para a elaboração final dos projetos e greides, bem como para a locação e execução dos serviços de acordo com as locações e os níveis estabelecidos nos projet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1.2 - Placa de ob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Será fixada uma placa nas dimensões (3,00 m x1,00 m), pré-determinada pela fiscalização da Prefeitur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zh-CN" w:bidi="ar"/>
        </w:rPr>
        <w:t>2 – ADMINISTRAÇÃO LO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Para os serviços de administração local está previsto Encarregado Geral de Obras, o qual irá compor a estrutura administrativa de condução e apoio à execução da obra. Os serviços de administração local serão remunerados de acordo com o avanço físico da obra. Tal profissional deverá se dedicar exclusivamente para a obra objeto deste memorial, garantindo a qualidade dos serviços e insumos utilizados e conduzindo a equipe de operação da ob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zh-CN" w:bidi="ar"/>
        </w:rPr>
        <w:t>3 - TERRAPLANAGE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  <w:t>3.1 - Escavação, carga e transporte 1º Categoria DMT&lt;5,0 k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  <w:tab/>
        <w:t>A escavação, carga e transporte de materiais para retirada de materiais impróprios, transportando ao mesmo tempo o material para as áreas de bota fora, onde será depositado em camadas adequadamente compact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Concluído o serviço, será dado o acabamento com motoniveladora que preparará adequadamente a base, com os desníveis e curvaturas necessárias. Após o nivelamento será compactado a pista com rolo compactador. Deverá ser executado na largura da pista de forma que o meio-fio fique travado entre o concreto asfáltico e o passei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Deverá ser observado o caimento de 2,0% no caimento nos bordos da pista em relação ao eixo da v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No processo de escavação, sempre que houver necessidade, será precedido da execução dos serviços de remoção das camadas de má qualidade, caso estas sejam encontradas, visando o preparo do subleito, pois podem vir a ocorrer trechos entre os pontos, que contenham material inadequado para a solidez do pavimento. Tais materiais removidos também devem ser transportados para locais previamente indicados, de modo a não causar transtorno à obra em caráter temporário ou definitiv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</w:r>
      <w:r>
        <w:rPr>
          <w:rFonts w:eastAsia="Times New Roman" w:cs="Arial" w:ascii="Arial" w:hAnsi="Arial"/>
          <w:b/>
          <w:bCs/>
          <w:lang w:eastAsia="zh-CN" w:bidi="ar"/>
        </w:rPr>
        <w:t>O empreiteiro deverá visitar a obra e verificar as condições locais</w:t>
      </w:r>
      <w:r>
        <w:rPr>
          <w:rFonts w:eastAsia="Times New Roman" w:cs="Arial" w:ascii="Arial" w:hAnsi="Arial"/>
          <w:lang w:eastAsia="zh-CN" w:bidi="ar"/>
        </w:rPr>
        <w:t xml:space="preserve"> </w:t>
      </w:r>
      <w:r>
        <w:rPr>
          <w:rFonts w:eastAsia="Times New Roman" w:cs="Arial" w:ascii="Arial" w:hAnsi="Arial"/>
          <w:b/>
          <w:bCs/>
          <w:lang w:eastAsia="zh-CN" w:bidi="ar"/>
        </w:rPr>
        <w:t>antes de formular seu preço, pois estas ocorrências de solos moles deveram</w:t>
      </w:r>
      <w:r>
        <w:rPr>
          <w:rFonts w:eastAsia="Times New Roman" w:cs="Arial" w:ascii="Arial" w:hAnsi="Arial"/>
          <w:lang w:eastAsia="zh-CN" w:bidi="ar"/>
        </w:rPr>
        <w:t xml:space="preserve"> </w:t>
      </w:r>
      <w:r>
        <w:rPr>
          <w:rFonts w:eastAsia="Times New Roman" w:cs="Arial" w:ascii="Arial" w:hAnsi="Arial"/>
          <w:b/>
          <w:bCs/>
          <w:lang w:eastAsia="zh-CN" w:bidi="ar"/>
        </w:rPr>
        <w:t>ser executadas por conta da empreiteir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3.2 - Compactação e regularização de subleito PN-100% e:30cm (base nov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Após, o subleito regularizado conforme as normas DNIT 137/2010 - ES, será feita a compactação mecânica do mesmo, com equipamento do tipo rolo pé de carneiro, rolo vibratório ou equipamento similar, até que seja atingido o grau de compactação necessário para garantir estabilidade e sustentação para os futuros esforços resultantes do tráfego na pista a ser pavimenta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  <w:t>4 - DRENAGEM PLUVIAL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zh-CN" w:bidi="ar"/>
        </w:rPr>
        <w:t>4.1 - Drenage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Os serviços de drenagem serão iniciados após a locação, nivelamento, limpeza e implantação das cotas de inclinação, retirada de meios-fios existentes, sendo que o material da escavação de vala será depositado ao lado, para posterior reaproveit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4.2 - Tub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O contratado deverá fornecer tubos de concreto simples PS-1 de diâmetro de 40 cm e 60cm, sendo garantida pelo fornecedor a aprovação em testes de resistência e compressão do material. Nos tubos deve ser observada a permeabilidade e principalmente que seja garantida a descarga dos mesmos sem que estes sofram qualquer quebra ou trinca, sob pena de sofrer recusa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ab/>
        <w:t>Deverá ser feito por parte da empresa vencedora da licitação, testes e análises laboratoriais de todos os materiais a serem empregados, e entrega-los para a Fiscalização da Prefeitura – Departamento de Engenharia. As tubulações deverão ser rejuntadas internamente e externamente com argamass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4.3 - Val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As valas serão regularizadas para acerto de cotas e inclinação, deixando-as em condições de receber os tubos. As valas, para receberem os coletores, serão escavadas segundo o projeto sendo respeitado o alinhamento e as cotas indic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 </w:t>
      </w:r>
      <w:r>
        <w:rPr>
          <w:rFonts w:eastAsia="Times New Roman" w:cs="Arial" w:ascii="Arial" w:hAnsi="Arial"/>
          <w:lang w:eastAsia="zh-CN" w:bidi="ar"/>
        </w:rPr>
        <w:t>A extensão máxima de abertura de vala terá imposições do local de trabalho, e as necessárias à progressão contínua da construção, levados em conta os trabalhos preliminares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zh-CN" w:bidi="ar"/>
        </w:rPr>
        <w:t xml:space="preserve">          </w:t>
      </w:r>
      <w:r>
        <w:rPr>
          <w:rFonts w:eastAsia="Times New Roman" w:cs="Arial" w:ascii="Arial" w:hAnsi="Arial"/>
          <w:lang w:eastAsia="zh-CN" w:bidi="ar"/>
        </w:rPr>
        <w:t>A largura de vala será de acordo com a tabela abaixo. A largura da vala poderá ser aumentada ou diminuída de acordo com as condições do terreno ou em face de outros fatores que se apresentarem na ocasiã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ind w:firstLine="1843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  <w:t>Tabela de Largura das Valas</w:t>
      </w:r>
    </w:p>
    <w:p>
      <w:pPr>
        <w:pStyle w:val="Normal"/>
        <w:spacing w:lineRule="auto" w:line="360"/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D ≤ 0,40m</w:t>
        <w:tab/>
        <w:tab/>
        <w:t>-</w:t>
        <w:tab/>
        <w:t>L = 0,80m</w:t>
      </w:r>
    </w:p>
    <w:p>
      <w:pPr>
        <w:pStyle w:val="Normal"/>
        <w:spacing w:lineRule="auto" w:line="360"/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0,40m ≤ D ≤ 0,80m</w:t>
        <w:tab/>
        <w:t>-</w:t>
        <w:tab/>
        <w:t>L = D + 0,60m</w:t>
      </w:r>
    </w:p>
    <w:p>
      <w:pPr>
        <w:pStyle w:val="Normal"/>
        <w:spacing w:lineRule="auto" w:line="360"/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D &gt; 0,80m</w:t>
        <w:tab/>
        <w:tab/>
        <w:t>-</w:t>
        <w:tab/>
        <w:t>L = D + 0,40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</w:t>
      </w:r>
      <w:r>
        <w:rPr>
          <w:rFonts w:eastAsia="Times New Roman" w:cs="Arial" w:ascii="Arial" w:hAnsi="Arial"/>
          <w:lang w:eastAsia="zh-CN" w:bidi="ar"/>
        </w:rPr>
        <w:t>Qualquer excesso de escavação ou depressão no fundo da vala deverá ser preenchido com areia, pó de pedra ou outro material de boa qualidade, aprovado pela fiscalizaçã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zh-CN" w:bidi="ar"/>
        </w:rPr>
      </w:pPr>
      <w:r>
        <w:rPr>
          <w:rFonts w:eastAsia="Times New Roman" w:cs="Arial" w:ascii="Arial" w:hAnsi="Arial"/>
          <w:bCs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>4.3.1 - Escoramento de Val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</w:t>
      </w:r>
      <w:r>
        <w:rPr>
          <w:rFonts w:eastAsia="Times New Roman" w:cs="Arial" w:ascii="Arial" w:hAnsi="Arial"/>
          <w:lang w:eastAsia="zh-CN" w:bidi="ar"/>
        </w:rPr>
        <w:t>Para profundidade de escavação de até 0,90m, em geral não será necessário o escoramento. O escoramento será sempre utilizado quando as paredes laterais da vala forem constituídas de solo passível de desmoron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Normalmente, serão empregados dois tipos de escorament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bCs/>
          <w:iCs/>
          <w:lang w:eastAsia="zh-CN" w:bidi="ar"/>
        </w:rPr>
        <w:t>Descontínu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a) Pranchas (peças de pinho de 3ª) de 1 ½ x 9</w:t>
      </w:r>
      <w:r>
        <w:rPr>
          <w:rFonts w:eastAsia="SymbolMT;Arial Unicode MS" w:cs="Arial" w:ascii="Arial" w:hAnsi="Arial"/>
          <w:lang w:eastAsia="zh-CN" w:bidi="ar"/>
        </w:rPr>
        <w:t xml:space="preserve"> </w:t>
      </w:r>
      <w:r>
        <w:rPr>
          <w:rFonts w:eastAsia="Times New Roman" w:cs="Arial" w:ascii="Arial" w:hAnsi="Arial"/>
          <w:lang w:eastAsia="zh-CN" w:bidi="ar"/>
        </w:rPr>
        <w:t>e 1</w:t>
      </w:r>
      <w:r>
        <w:rPr>
          <w:rFonts w:eastAsia="SymbolMT;Arial Unicode MS" w:cs="Arial" w:ascii="Arial" w:hAnsi="Arial"/>
          <w:lang w:eastAsia="zh-CN" w:bidi="ar"/>
        </w:rPr>
        <w:t xml:space="preserve"> </w:t>
      </w:r>
      <w:r>
        <w:rPr>
          <w:rFonts w:eastAsia="Times New Roman" w:cs="Arial" w:ascii="Arial" w:hAnsi="Arial"/>
          <w:lang w:eastAsia="zh-CN" w:bidi="ar"/>
        </w:rPr>
        <w:t>x 6</w:t>
      </w:r>
      <w:r>
        <w:rPr>
          <w:rFonts w:eastAsia="SymbolMT;Arial Unicode MS" w:cs="Arial" w:ascii="Arial" w:hAnsi="Arial"/>
          <w:lang w:eastAsia="zh-CN" w:bidi="ar"/>
        </w:rPr>
        <w:t xml:space="preserve"> </w:t>
      </w:r>
      <w:r>
        <w:rPr>
          <w:rFonts w:eastAsia="Times New Roman" w:cs="Arial" w:ascii="Arial" w:hAnsi="Arial"/>
          <w:lang w:eastAsia="zh-CN" w:bidi="ar"/>
        </w:rPr>
        <w:t>com ficha de 0,15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b) Longarinas (0,06x 0,16 m) colocadas ao longo da vala. A cada 1,50 m de profundidade, deverá ser colocado um par de longarinas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c) Estroncas (de preferência de eucalipto), espaçadas de 1,35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bCs/>
          <w:iCs/>
          <w:lang w:eastAsia="zh-CN" w:bidi="ar"/>
        </w:rPr>
        <w:t>Contínu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</w:t>
      </w:r>
      <w:r>
        <w:rPr>
          <w:rFonts w:eastAsia="Times New Roman" w:cs="Arial" w:ascii="Arial" w:hAnsi="Arial"/>
          <w:lang w:eastAsia="zh-CN" w:bidi="ar"/>
        </w:rPr>
        <w:t>Para este tipo de escoramento serão empregados os mesmos materiais citados para o descontínuo, diferindo apenas no fato das pranchas ou pranchões verticais serem colocado um ao lado do outro, ao longo de toda a vala. Em ambos os casos, o escoramento deverá ser retirado, cuidadosamente, à medida que a vala for reaterrada e compactada. Qualquer outro tipo de escoramento poderá ser empregado desde que, previamente, aprovado pela Fiscalizaçã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4.4 - Assentamento dos tubos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zh-CN" w:bidi="ar"/>
        </w:rPr>
        <w:t xml:space="preserve">Os tubos serão assentados sobre camada de brita com espessura de 10cm no fundo da vala, que após assentados, alinhados, e conferidas as cotas de inclinação, receberão o rejunte em argamassa. O assentamento da tubulação deverá seguir concomitantemente a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 xml:space="preserve">abertura da vala, observando o sentido da jusante para montante, com a bolsa voltada para montante. Antes do assentamento, os tubos deverão ser cuidadosamente vistoriados, quanto à limpeza e defeitos. O traço do rejunte das tubulações, deverá ser 1:3, em volum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No assentamento, o greide de assentamento da tubulação obtido por meio de duas réguas instaladas, que conterá os seguintes element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CT: cota do terreno(piquete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CP: cota do projeto (geratriz inferior, interna do tubo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CC: cota do coletor (geratriz superior, externa do tubo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CR: cota do bordo superior da régu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I: declividad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4.5 - Reaterro das valas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9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Será lançada a terra de 1ª categoria que estará depositada ao lado das valas, com emprego de mão-de-obra e equipamentos na execução da compactação das valas até atingir a cota do terreno natural, sendo efetuada a compactação “sapo mecânico”, as camadas de reaterro não deverão exceder espessura de 0,30m. O material do aterro não deverá conter pedras ou outros materiais que possam comprometer os tub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  </w:t>
      </w:r>
      <w:r>
        <w:rPr>
          <w:rFonts w:eastAsia="Times New Roman" w:cs="Arial" w:ascii="Arial" w:hAnsi="Arial"/>
          <w:lang w:eastAsia="zh-CN" w:bidi="ar"/>
        </w:rPr>
        <w:t>A executante só poderá reaterrar as valas após o assentamento da tubulação ter sido vistoriado e aprovado pela Fiscaliz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4.6 - Caixas coletoras-capt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zh-CN" w:bidi="ar"/>
        </w:rPr>
        <w:tab/>
        <w:t>Executada com blocos de concreto, assentadas e revestidas com argamassa de cimento e areia respeitando o traço supracitado no item 4.4, construída sobre laje de fundo em concreto armado Fck 20 MPa, com 10 cm de espessura. Grelha de concreto armado Fck 20Mpa pré-moldada, com 10 cm de espessura, móvel para facilitar a limpeza e manutenção das caixas. A dimensão das caixas coletoras irá seguir as especificações descritas em projet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zh-CN" w:bidi="ar"/>
        </w:rPr>
        <w:t>5 - PAVIMENTAÇÃ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5.1 - Sub-Base e Ba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 xml:space="preserve">Serão utilizados na sub-Base pedra pulmão (gnaisse, basalto, granito, siltito cimento silicoso) e na base pedra brita graduada (gnaisse, basalto, granito, siltito cimento silicoso), limpas e isentas de impurezas, executadas conforme a normas para a sub-base DNIT 139/2010 – ES e para a base DNIT 141/2010 - ES. Estes serviços compreendem o fornecimento, espalhamento, estabilização e acabamento de solos e agregados naturais, produtos de britagem, com espessuras definidas em projeto. Para a sub-base teremos espessura de 25 cm, conforme especificado em projeto e base com 15 c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5.2 – Carga e Transporte com caminhão basculante de 18m³ (material para base e sub-base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 xml:space="preserve">O DMT foi aferido com base em uma média das distâncias de pedreiras da região até o local da obra. O pagamento para o serviço de transporte estará vinculado à apresentação de nota demonstrando o DMT percorrido pela empresa, por tanto, os valores referentes ao transporte poderão ser alterados caso seja constatado DMT inferior ao previamente orçad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5.3 - Imprimação CM-30 – Selamento de sub-base e base (uma aplicação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    </w:t>
      </w:r>
      <w:r>
        <w:rPr>
          <w:rFonts w:eastAsia="Times New Roman" w:cs="Arial" w:ascii="Arial" w:hAnsi="Arial"/>
          <w:lang w:eastAsia="zh-CN" w:bidi="ar"/>
        </w:rPr>
        <w:t>Este serviço compreendem a aplicação de uma película de material asfáltico líquido sobre a sub-base/ base do pavimento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5.4 - Emulsão asfáltica RR-2C – Pintura de ligação (uma aplicação pavimento em CBUQ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 </w:t>
      </w:r>
      <w:r>
        <w:rPr>
          <w:rFonts w:eastAsia="Times New Roman" w:cs="Arial" w:ascii="Arial" w:hAnsi="Arial"/>
          <w:lang w:eastAsia="zh-CN" w:bidi="ar"/>
        </w:rPr>
        <w:t>Estes serviços compreendem a execução do ligante tipo cimento asfáltico de Petróleo, espalhamento e compressã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5.5 - Pavimentação asfáltica em CBUQ (5 cm – pista pavimento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zh-CN" w:bidi="ar"/>
        </w:rPr>
      </w:pPr>
      <w:r>
        <w:rPr>
          <w:rFonts w:eastAsia="Arial" w:cs="Arial" w:ascii="Arial" w:hAnsi="Arial"/>
          <w:bCs/>
          <w:lang w:eastAsia="zh-CN" w:bidi="ar"/>
        </w:rPr>
        <w:t xml:space="preserve">         </w:t>
      </w:r>
      <w:r>
        <w:rPr>
          <w:rFonts w:eastAsia="Times New Roman" w:cs="Arial" w:ascii="Arial" w:hAnsi="Arial"/>
          <w:bCs/>
          <w:lang w:eastAsia="zh-CN" w:bidi="ar"/>
        </w:rPr>
        <w:t xml:space="preserve">Após a execução da pintura de ligação RR-2C será executado, conforme norma DNIR 031/2006 –ES, a capa asfáltica em CBUQ (Concreto Betuminoso Usinado a Quente)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zh-CN" w:bidi="ar"/>
        </w:rPr>
      </w:pPr>
      <w:r>
        <w:rPr>
          <w:rFonts w:eastAsia="Times New Roman" w:cs="Arial" w:ascii="Arial" w:hAnsi="Arial"/>
          <w:bCs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 xml:space="preserve">com espessura de 5,00 cm acabado conforme projeto. O controle tecnológico será através da NORMA DNIT 158/2011 e com testes tecnológicos da massa asfáltica empregada no paviment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>5.6 – Transporte de material asfáltico (ligantes betuminosos) com caminhão com capacidade de 30.000,00 L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zh-CN" w:bidi="ar"/>
        </w:rPr>
        <w:tab/>
        <w:t>Serviço realizado para a transportação de ligantes betuminosos quais sejam: Emulsão CM-30 e Emulsão RR-2C. O</w:t>
      </w:r>
      <w:r>
        <w:rPr>
          <w:rFonts w:eastAsia="Times New Roman" w:cs="Arial" w:ascii="Arial" w:hAnsi="Arial"/>
          <w:lang w:eastAsia="zh-CN" w:bidi="ar"/>
        </w:rPr>
        <w:t xml:space="preserve"> DMT foi aferido com base em uma média das distâncias de refinarias da região até o local da obra. O pagamento para o serviço de transporte estará vinculado à apresentação de nota demonstrando o DMT percorrido pela empresa, por tanto, os valores referentes ao transporte poderão ser alterados caso seja constatado DMT inferior ao previamente orç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5.7 – Carga e Transporte de Massa Asfáltica para pavimentação urba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Serviço realizado para carga e transporte de concreto betuminoso. O DMT foi aferido com base em uma média das distâncias de usinas da região até o local da obra. O pagamento para o serviço de transporte estará vinculado à apresentação de nota demonstrando o DMT percorrido pela empresa, por tanto, os valores referentes ao transporte poderão ser alterados caso seja constatado DMT inferior ao previamente orçad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>5.8 – Meio-fio – Fck 20Mp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zh-CN" w:bidi="ar"/>
        </w:rPr>
        <w:tab/>
        <w:t>Será implantado meio fio concreto simples pré-fabricado do tipo MFCO 5 – IPR 736/DNIT. A execução deverá prever que os meios sejam alinhados e nivelados, e darão sustentação lateral para a futura pavimentação. Executados em concreto pré-fabricado, de dimensões conforme IPR736/DNIT, com resistência característica à compressão de no mínimo de 20Mpa (Fck) aos 28 dias, em conformidade com o Manual de Pavimentação do DNIT/2006. Deverão ser colocados em alinhamento adequado, batidos a soco manual para o seu nivelamento. Além disso, devem ser preparados de acordo com o prescrito nas normas ABNT NBR 6118/80 e ABNT 7187/87, atendendo o que dispõe a norma DNER ES 330/97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zh-CN" w:bidi="ar"/>
        </w:rPr>
        <w:t>6 - SINALIZAÇÃ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6.1 - Sinalização (Faixa pedestres, faixa de retenção, faixa central, pintura de meio fio e linhas de bordo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A sinalização a ser executada deverá obedecer às orientações e recomendações preconizadas nas especificações e Normas do “Manual de Sinalização Rodoviária” DNIT edição 2010. A sinalização horizontal é composta de faixas de trânsito, faixa de pedestre, linha de bordo e pintura de meio fio. As pinturas deverão ser executadas com tinta à base de resina acrílica (NBR-11862), na espessura de 0,6mm, com a aplicação de microesferas de vidro tipo I-B e II-A (NBR-683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- Meio-Fio e linha de bordo:</w:t>
      </w:r>
    </w:p>
    <w:p>
      <w:pPr>
        <w:pStyle w:val="Normal"/>
        <w:spacing w:lineRule="auto" w:line="360"/>
        <w:ind w:firstLine="7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A pintura dos meios fios (largura = 12,00cm e altura= 15cm) e linhas de bordo (largura = 10,00cm) deverão ser executadas conforme especificado no “Manual de Sinalização Rodoviária” DNIT edição 1999. A pintura da linha de bordo deve ocorrer à uma distância de 10,00cm dos meios fios. Nas entradas de garagem e nas faixas de pedestres serão pintadas na cor amarela por toda sua extensão e pelo menos 1 metro a mais para cada lado. Nas esquinas também será realizada a pintura na cor amarela por toda a extensão do raio e por mais 5 metros a partir do final do raio, ou conforme o fiscal da obra julgar mais apropriad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6.2 - Sinalização vertical (Placa de pare, sentido duplo, velocidade, identificação de rua, passagem de passagem sinalizada de pedestres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zh-CN" w:bidi="ar"/>
        </w:rPr>
      </w:pPr>
      <w:r>
        <w:rPr>
          <w:rFonts w:eastAsia="Times New Roman" w:cs="Arial" w:ascii="Arial" w:hAnsi="Arial"/>
          <w:bCs/>
          <w:lang w:eastAsia="zh-CN" w:bidi="ar"/>
        </w:rPr>
        <w:t xml:space="preserve">A sinalização vertical contém as placas de advertência, regulamentação e indicação. As placas deverão ser confeccionadas em chapas metálicas zincadas (NBR-11904), revestidas com películas refletivas tipo I-A (NBR-146440, e as letras, números, setas e tarjas com película do mesmo tipo (I-A), para as de cor preta usar película 1V-B)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zh-CN" w:bidi="ar"/>
        </w:rPr>
      </w:pPr>
      <w:r>
        <w:rPr>
          <w:rFonts w:eastAsia="Times New Roman" w:cs="Arial" w:ascii="Arial" w:hAnsi="Arial"/>
          <w:bCs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  <w:t>7 -</w:t>
      </w:r>
      <w:r>
        <w:rPr>
          <w:rFonts w:eastAsia="Times New Roman" w:cs="Arial" w:ascii="Arial" w:hAnsi="Arial"/>
          <w:lang w:eastAsia="zh-CN" w:bidi="ar"/>
        </w:rPr>
        <w:t xml:space="preserve"> </w:t>
      </w:r>
      <w:r>
        <w:rPr>
          <w:rFonts w:eastAsia="Times New Roman" w:cs="Arial" w:ascii="Arial" w:hAnsi="Arial"/>
          <w:b/>
          <w:bCs/>
          <w:lang w:eastAsia="zh-CN" w:bidi="ar"/>
        </w:rPr>
        <w:t>PASSEI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ab/>
        <w:t xml:space="preserve">Deverão ser nivelados e regularizadas, devendo receber argila de boa qualidade e compactado com placa vibratória, numa espessura média de 10,00 cm. Após a regularização do passeio deverá ser aplicado uma camada de 5,00 cm de brita ¾ conforme projeto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zh-CN" w:bidi="ar"/>
        </w:rPr>
        <w:t>8 - REPAROS E LIMPEZA GERAL DOS SERVIÇ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  </w:t>
      </w:r>
      <w:r>
        <w:rPr>
          <w:rFonts w:eastAsia="Times New Roman" w:cs="Arial" w:ascii="Arial" w:hAnsi="Arial"/>
          <w:lang w:eastAsia="zh-CN" w:bidi="ar"/>
        </w:rPr>
        <w:t xml:space="preserve">Após a conclusão dos serviços, e durante sua execução, deverão ser reparados, repintados, reconstruídos ou repostos itens, redes existentes, caixas, materiais, equipamentos, etc., sem ônus para a Prefeitura, danificados por culpa da </w:t>
      </w:r>
      <w:r>
        <w:rPr>
          <w:rFonts w:eastAsia="Times New Roman" w:cs="Arial" w:ascii="Arial" w:hAnsi="Arial"/>
          <w:b/>
          <w:bCs/>
          <w:lang w:eastAsia="zh-CN" w:bidi="ar"/>
        </w:rPr>
        <w:t>CONTRATADA</w:t>
      </w:r>
      <w:r>
        <w:rPr>
          <w:rFonts w:eastAsia="Times New Roman" w:cs="Arial" w:ascii="Arial" w:hAnsi="Arial"/>
          <w:lang w:eastAsia="zh-CN" w:bidi="ar"/>
        </w:rPr>
        <w:t>, danos estes eventualmente causados às obras ou serviços existentes, vizinhos ou trabalhos adjacentes, ou itens já executados dos próprios serviç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  <w:lang w:eastAsia="zh-CN" w:bidi="ar"/>
        </w:rPr>
        <w:t>8.1 - Remoção dos Canteir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  </w:t>
      </w:r>
      <w:r>
        <w:rPr>
          <w:rFonts w:eastAsia="Times New Roman" w:cs="Arial" w:ascii="Arial" w:hAnsi="Arial"/>
          <w:lang w:eastAsia="zh-CN" w:bidi="ar"/>
        </w:rPr>
        <w:t xml:space="preserve">Terminados os serviços, a </w:t>
      </w:r>
      <w:r>
        <w:rPr>
          <w:rFonts w:eastAsia="Times New Roman" w:cs="Arial" w:ascii="Arial" w:hAnsi="Arial"/>
          <w:b/>
          <w:bCs/>
          <w:lang w:eastAsia="zh-CN" w:bidi="ar"/>
        </w:rPr>
        <w:t xml:space="preserve">CONTRATADA </w:t>
      </w:r>
      <w:r>
        <w:rPr>
          <w:rFonts w:eastAsia="Times New Roman" w:cs="Arial" w:ascii="Arial" w:hAnsi="Arial"/>
          <w:lang w:eastAsia="zh-CN" w:bidi="ar"/>
        </w:rPr>
        <w:t>deverá providenciar a retirada das instalações dos canteiros de serviços e promover a limpeza ger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  <w:t>8.2 – Limpeza Preventiva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 xml:space="preserve">A </w:t>
      </w:r>
      <w:r>
        <w:rPr>
          <w:rFonts w:eastAsia="Times New Roman" w:cs="Arial" w:ascii="Arial" w:hAnsi="Arial"/>
          <w:b/>
          <w:bCs/>
          <w:lang w:eastAsia="zh-CN" w:bidi="ar"/>
        </w:rPr>
        <w:t xml:space="preserve">CONTRATADA </w:t>
      </w:r>
      <w:r>
        <w:rPr>
          <w:rFonts w:eastAsia="Times New Roman" w:cs="Arial" w:ascii="Arial" w:hAnsi="Arial"/>
          <w:lang w:eastAsia="zh-CN" w:bidi="ar"/>
        </w:rPr>
        <w:t>deverá proceder periodicamente à limpeza dos serviços, removendo os entulhos resultantes, tanto do interior da mesma, como no canteiro de serviços e adjacências provocados com a execução dos serviços, para bota fora apropriado, sem causar poeiras e ou transtornos ao funcionamento dos edifícios adjacent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bCs/>
          <w:iCs/>
          <w:lang w:eastAsia="zh-CN" w:bidi="ar"/>
        </w:rPr>
        <w:t>8.3 - Limpeza Fin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zh-CN" w:bidi="ar"/>
        </w:rPr>
        <w:t xml:space="preserve">         </w:t>
      </w:r>
      <w:r>
        <w:rPr>
          <w:rFonts w:eastAsia="Times New Roman" w:cs="Arial" w:ascii="Arial" w:hAnsi="Arial"/>
          <w:lang w:eastAsia="zh-CN" w:bidi="ar"/>
        </w:rPr>
        <w:t>Deverão ser previamente retirados todos os detritos e restos de materiais de todas as partes dos serviços, que serão removidos para a área de bota espera da Prefeitura Municipal de Mafra. Em seguida será feita uma varredura geral dos serviços com o emprego de serragem molhada ou outro artifício, para evitar formação de poeir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zh-CN" w:bidi="ar"/>
        </w:rPr>
        <w:t>9 - RECEBIMENTO DOS SERVIÇOS E OBR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</w:t>
      </w:r>
      <w:r>
        <w:rPr>
          <w:rFonts w:eastAsia="Times New Roman" w:cs="Arial" w:ascii="Arial" w:hAnsi="Arial"/>
          <w:lang w:eastAsia="zh-CN" w:bidi="ar"/>
        </w:rPr>
        <w:t xml:space="preserve">Concluídos todos os serviços, objetos desta licitação, se estiverem em perfeitas condições atestada pela </w:t>
      </w:r>
      <w:r>
        <w:rPr>
          <w:rFonts w:eastAsia="Times New Roman" w:cs="Arial" w:ascii="Arial" w:hAnsi="Arial"/>
          <w:b/>
          <w:bCs/>
          <w:lang w:eastAsia="zh-CN" w:bidi="ar"/>
        </w:rPr>
        <w:t>FISCALIZAÇÃO</w:t>
      </w:r>
      <w:r>
        <w:rPr>
          <w:rFonts w:eastAsia="Times New Roman" w:cs="Arial" w:ascii="Arial" w:hAnsi="Arial"/>
          <w:lang w:eastAsia="zh-CN" w:bidi="ar"/>
        </w:rPr>
        <w:t>, e depois de efetuados todos os testes e ensaios necessários, bem como recebida toda a documentação exigida neste memorial e nos demais documentos contratuais, serão recebidos provisoriamente por esta através de Termo de Recebimento Provisório Parcial, emitido juntamente com a última medi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 </w:t>
      </w:r>
      <w:r>
        <w:rPr>
          <w:rFonts w:eastAsia="Times New Roman" w:cs="Arial" w:ascii="Arial" w:hAnsi="Arial"/>
          <w:lang w:eastAsia="zh-CN" w:bidi="ar"/>
        </w:rPr>
        <w:t xml:space="preserve">A </w:t>
      </w:r>
      <w:r>
        <w:rPr>
          <w:rFonts w:eastAsia="Times New Roman" w:cs="Arial" w:ascii="Arial" w:hAnsi="Arial"/>
          <w:b/>
          <w:bCs/>
          <w:lang w:eastAsia="zh-CN" w:bidi="ar"/>
        </w:rPr>
        <w:t xml:space="preserve">CONTRATADA </w:t>
      </w:r>
      <w:r>
        <w:rPr>
          <w:rFonts w:eastAsia="Times New Roman" w:cs="Arial" w:ascii="Arial" w:hAnsi="Arial"/>
          <w:lang w:eastAsia="zh-CN" w:bidi="ar"/>
        </w:rPr>
        <w:t>fica obrigada a manter os serviços e obras por sua conta e risco, até a lavratura do “Termo de Recebimento Definitivo”, em perfeitas condições de conservação e funcion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 </w:t>
      </w:r>
      <w:r>
        <w:rPr>
          <w:rFonts w:eastAsia="Times New Roman" w:cs="Arial" w:ascii="Arial" w:hAnsi="Arial"/>
          <w:lang w:eastAsia="zh-CN" w:bidi="ar"/>
        </w:rPr>
        <w:t xml:space="preserve">Decorridos o prazo de 60 (sessenta) dias após a lavratura do “Termo de Recebimento Provisório”, se os serviços de correção das anormalidades por ventura verificadas forem executados e aceitos pela Comissão de Recebimento de Obras ou pela </w:t>
      </w:r>
      <w:r>
        <w:rPr>
          <w:rFonts w:eastAsia="Times New Roman" w:cs="Arial" w:ascii="Arial" w:hAnsi="Arial"/>
          <w:b/>
          <w:bCs/>
          <w:lang w:eastAsia="zh-CN" w:bidi="ar"/>
        </w:rPr>
        <w:t>FISCALIZAÇÃO</w:t>
      </w:r>
      <w:r>
        <w:rPr>
          <w:rFonts w:eastAsia="Times New Roman" w:cs="Arial" w:ascii="Arial" w:hAnsi="Arial"/>
          <w:b/>
          <w:lang w:eastAsia="zh-CN" w:bidi="ar"/>
        </w:rPr>
        <w:t>,</w:t>
      </w:r>
      <w:r>
        <w:rPr>
          <w:rFonts w:eastAsia="Times New Roman" w:cs="Arial" w:ascii="Arial" w:hAnsi="Arial"/>
          <w:lang w:eastAsia="zh-CN" w:bidi="ar"/>
        </w:rPr>
        <w:t xml:space="preserve"> e comprovado o pagamento da contribuição devida a Previdência Social relativa ao período de execução dos serviços, será lavrado o “Termo de Recebimento Definitivo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zh-CN" w:bidi="ar"/>
        </w:rPr>
        <w:t xml:space="preserve">      </w:t>
      </w:r>
      <w:r>
        <w:rPr>
          <w:rFonts w:eastAsia="Times New Roman" w:cs="Arial" w:ascii="Arial" w:hAnsi="Arial"/>
          <w:lang w:eastAsia="zh-CN" w:bidi="ar"/>
        </w:rPr>
        <w:t xml:space="preserve">Aceitos os serviços e obras, a responsabilidade da </w:t>
      </w:r>
      <w:r>
        <w:rPr>
          <w:rFonts w:eastAsia="Times New Roman" w:cs="Arial" w:ascii="Arial" w:hAnsi="Arial"/>
          <w:b/>
          <w:bCs/>
          <w:lang w:eastAsia="zh-CN" w:bidi="ar"/>
        </w:rPr>
        <w:t xml:space="preserve">CONTRATADA </w:t>
      </w:r>
      <w:r>
        <w:rPr>
          <w:rFonts w:eastAsia="Times New Roman" w:cs="Arial" w:ascii="Arial" w:hAnsi="Arial"/>
          <w:lang w:eastAsia="zh-CN" w:bidi="ar"/>
        </w:rPr>
        <w:t>pela qualidade, correção e segurança dos trabalhos, subsiste na forma da Le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eastAsia="zh-CN" w:bidi="ar"/>
        </w:rPr>
      </w:pPr>
      <w:r>
        <w:rPr>
          <w:rFonts w:eastAsia="Times New Roman" w:cs="Arial" w:ascii="Arial" w:hAnsi="Arial"/>
          <w:b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zh-CN" w:bidi="ar"/>
        </w:rPr>
        <w:t>10.0 – OBSERVAÇÕES FINAI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ab/>
        <w:t>Deverão ser observados rigorosamente todos os procedimentos Técnicos aplicáveis a Engenharia de Pavimentação, para o uso de equipamentos, materiais e mão de obra utilizados na execução da referida pavimentação asfáltica, conforme especificados pelas Normas Técnicas da ABNT e Normas e/ou especificações do DER/SC e do DNER;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  <w:tab/>
        <w:t>A contratada deverá fornecer testes de resistência/qualidade dos materiais empregados na obra, conforme normas pertinentes, assim como qualquer teste que seja solicitado por parte da fiscalização para sanar eventuais dúvidas.</w:t>
        <w:tab/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  <w:t>A Fiscalização será executada pela Prefeitura através da Secretaria Municipal de Obras que exigirá o cumprimento dos Projetos, Normas Técnicas e Especificações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lang w:eastAsia="zh-CN" w:bidi="ar"/>
        </w:rPr>
      </w:pPr>
      <w:r>
        <w:rPr>
          <w:rFonts w:eastAsia="Times New Roman" w:cs="Arial" w:ascii="Arial" w:hAnsi="Arial"/>
          <w:lang w:eastAsia="zh-CN" w:bidi="a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zh-CN" w:bidi="ar"/>
        </w:rPr>
        <w:t>Mafra-SC, 04 de junho de 202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426" w:hanging="0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ssiano José Corrêa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genheiro Civil</w:t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 nº 48526-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40" w:top="709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2462" w:leader="none"/>
        <w:tab w:val="right" w:pos="5298" w:leader="none"/>
        <w:tab w:val="left" w:pos="8134" w:leader="none"/>
        <w:tab w:val="left" w:pos="10970" w:leader="none"/>
      </w:tabs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88710" cy="11976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1197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bCs w:val="false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6780" cy="798830"/>
                                <wp:effectExtent l="0" t="0" r="0" b="0"/>
                                <wp:docPr id="2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4" r="-12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6780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2"/>
                            <w:ind w:right="-1277" w:firstLine="3373"/>
                            <w:jc w:val="lef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48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3pt;height:9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b w:val="false"/>
                        <w:b w:val="false"/>
                        <w:bCs w:val="false"/>
                        <w:lang w:val="en-US" w:eastAsia="en-US"/>
                      </w:rPr>
                    </w:pPr>
                    <w:r>
                      <w:rPr>
                        <w:b w:val="false"/>
                        <w:bCs w:val="false"/>
                        <w:lang w:val="en-US" w:eastAsia="en-US"/>
                      </w:rPr>
                      <w:drawing>
                        <wp:inline distT="0" distB="0" distL="0" distR="0">
                          <wp:extent cx="906780" cy="798830"/>
                          <wp:effectExtent l="0" t="0" r="0" b="0"/>
                          <wp:docPr id="3" name="Imagem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4" r="-12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6780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2"/>
                      <w:ind w:right="-1277" w:firstLine="3373"/>
                      <w:jc w:val="lef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sz w:val="48"/>
                      </w:rPr>
                      <w:t xml:space="preserve">  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46785</wp:posOffset>
              </wp:positionH>
              <wp:positionV relativeFrom="paragraph">
                <wp:posOffset>5715</wp:posOffset>
              </wp:positionV>
              <wp:extent cx="5205730" cy="1066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5730" cy="1066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3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bCs w:val="false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</w:rPr>
                            <w:t xml:space="preserve">Prefeitura do Município de Mafra 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2552" w:leader="none"/>
                            </w:tabs>
                            <w:jc w:val="both"/>
                            <w:rPr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</w:rPr>
                            <w:t xml:space="preserve">Secretaria de Meio Ambiente e Desenvolvimento Urbano 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eastAsia="MS Mincho;ＭＳ 明朝"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</w:rPr>
                            <w:t>Avenida Frederico Heyse, nº 1386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color w:val="000000"/>
                              <w:sz w:val="20"/>
                              <w:szCs w:val="20"/>
                            </w:rPr>
                            <w:t xml:space="preserve">, </w:t>
                          </w:r>
                          <w:r>
                            <w:rPr>
                              <w:rFonts w:eastAsia="MS Mincho;ＭＳ 明朝"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</w:rPr>
                            <w:t>1º Andar Edifício Francisco Grossl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color w:val="000000"/>
                              <w:sz w:val="20"/>
                              <w:szCs w:val="20"/>
                              <w:lang w:val="it-IT"/>
                            </w:rPr>
                            <w:t xml:space="preserve"> , Centro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color w:val="000000"/>
                              <w:sz w:val="20"/>
                              <w:szCs w:val="20"/>
                            </w:rPr>
                            <w:t>, Mafra/SC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it-IT"/>
                            </w:rPr>
                            <w:t>Tel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en-US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it-IT"/>
                            </w:rPr>
                            <w:t xml:space="preserve">047-3641-4020 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it-IT"/>
                            </w:rPr>
                            <w:t>CEP:  89300-0</w:t>
                          </w: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en-US"/>
                            </w:rPr>
                            <w:t>70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en-US"/>
                            </w:rPr>
                            <w:t xml:space="preserve">Site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none"/>
                                <w:lang w:val="it-IT"/>
                              </w:rPr>
                              <w:t>www.mafra.sc.gov.br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  <w:t>,</w:t>
                            </w:r>
                          </w:hyperlink>
                          <w:r>
                            <w:rPr>
                              <w:rFonts w:cs="Arial" w:ascii="Arial" w:hAnsi="Arial"/>
                              <w:b w:val="false"/>
                              <w:bCs w:val="false"/>
                              <w:sz w:val="20"/>
                              <w:szCs w:val="20"/>
                              <w:lang w:val="en-US"/>
                            </w:rPr>
                            <w:t xml:space="preserve"> e-mail:des.urbano@mafra.sc.gov.b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9.9pt;height:84pt;mso-wrap-distance-left:9.05pt;mso-wrap-distance-right:9.05pt;mso-wrap-distance-top:0pt;mso-wrap-distance-bottom:0pt;margin-top:0.45pt;mso-position-vertical-relative:text;margin-left:74.55pt;mso-position-horizontal-relative:text">
              <v:textbox>
                <w:txbxContent>
                  <w:p>
                    <w:pPr>
                      <w:pStyle w:val="Heading3"/>
                      <w:jc w:val="both"/>
                      <w:rPr>
                        <w:rFonts w:ascii="Arial" w:hAnsi="Arial" w:cs="Arial"/>
                        <w:b w:val="false"/>
                        <w:b w:val="false"/>
                        <w:bCs w:val="false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</w:rPr>
                      <w:t xml:space="preserve">Prefeitura do Município de Mafra 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2552" w:leader="none"/>
                      </w:tabs>
                      <w:jc w:val="both"/>
                      <w:rPr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  <w:sz w:val="20"/>
                        <w:szCs w:val="20"/>
                      </w:rPr>
                      <w:t xml:space="preserve">Secretaria de Meio Ambiente e Desenvolvimento Urbano </w:t>
                    </w:r>
                  </w:p>
                  <w:p>
                    <w:pPr>
                      <w:pStyle w:val="Heading2"/>
                      <w:ind w:right="0" w:hanging="0"/>
                      <w:jc w:val="both"/>
                      <w:rPr/>
                    </w:pPr>
                    <w:r>
                      <w:rPr>
                        <w:rFonts w:eastAsia="MS Mincho;ＭＳ 明朝" w:cs="Arial" w:ascii="Arial" w:hAnsi="Arial"/>
                        <w:b w:val="false"/>
                        <w:bCs w:val="false"/>
                        <w:sz w:val="20"/>
                        <w:szCs w:val="20"/>
                      </w:rPr>
                      <w:t>Avenida Frederico Heyse, nº 1386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color w:val="000000"/>
                        <w:sz w:val="20"/>
                        <w:szCs w:val="20"/>
                      </w:rPr>
                      <w:t xml:space="preserve">, </w:t>
                    </w:r>
                    <w:r>
                      <w:rPr>
                        <w:rFonts w:eastAsia="MS Mincho;ＭＳ 明朝" w:cs="Arial" w:ascii="Arial" w:hAnsi="Arial"/>
                        <w:b w:val="false"/>
                        <w:bCs w:val="false"/>
                        <w:sz w:val="20"/>
                        <w:szCs w:val="20"/>
                      </w:rPr>
                      <w:t>1º Andar Edifício Francisco Grossl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color w:val="000000"/>
                        <w:sz w:val="20"/>
                        <w:szCs w:val="20"/>
                        <w:lang w:val="it-IT"/>
                      </w:rPr>
                      <w:t xml:space="preserve"> , Centro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color w:val="000000"/>
                        <w:sz w:val="20"/>
                        <w:szCs w:val="20"/>
                      </w:rPr>
                      <w:t>, Mafra/SC</w:t>
                    </w:r>
                  </w:p>
                  <w:p>
                    <w:pPr>
                      <w:pStyle w:val="Heading2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it-IT"/>
                      </w:rPr>
                      <w:t>Tel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en-US"/>
                      </w:rPr>
                      <w:t>: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it-IT"/>
                      </w:rPr>
                      <w:t xml:space="preserve">047-3641-4020 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en-US"/>
                      </w:rPr>
                      <w:t>/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it-IT"/>
                      </w:rPr>
                      <w:t>CEP:  89300-0</w:t>
                    </w: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en-US"/>
                      </w:rPr>
                      <w:t>70</w:t>
                    </w:r>
                  </w:p>
                  <w:p>
                    <w:pPr>
                      <w:pStyle w:val="Heading2"/>
                      <w:ind w:right="0" w:hanging="0"/>
                      <w:jc w:val="both"/>
                      <w:rPr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en-US"/>
                      </w:rPr>
                      <w:t xml:space="preserve">Site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u w:val="none"/>
                          <w:lang w:val="it-IT"/>
                        </w:rPr>
                        <w:t>www.mafra.sc.gov.br</w:t>
                      </w:r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u w:val="none"/>
                          <w:lang w:val="en-US"/>
                        </w:rPr>
                        <w:t>,</w:t>
                      </w:r>
                    </w:hyperlink>
                    <w:r>
                      <w:rPr>
                        <w:rFonts w:cs="Arial" w:ascii="Arial" w:hAnsi="Arial"/>
                        <w:b w:val="false"/>
                        <w:bCs w:val="false"/>
                        <w:sz w:val="20"/>
                        <w:szCs w:val="20"/>
                        <w:lang w:val="en-US"/>
                      </w:rPr>
                      <w:t xml:space="preserve"> e-mail:des.urbano@mafra.sc.gov.br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3Char">
    <w:name w:val="Título 3 Char"/>
    <w:qFormat/>
    <w:rPr>
      <w:b/>
      <w:bCs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Calibri" w:hAnsi="Calibri" w:eastAsia="Calibri" w:cs="Times New Roman"/>
      <w:sz w:val="22"/>
      <w:szCs w:val="22"/>
    </w:rPr>
  </w:style>
  <w:style w:type="character" w:styleId="CabealhoChar">
    <w:name w:val="Cabeçalho Char"/>
    <w:qFormat/>
    <w:rPr>
      <w:rFonts w:ascii="Arial" w:hAnsi="Arial" w:cs="Arial"/>
      <w:b/>
      <w:bCs/>
      <w:sz w:val="24"/>
      <w:szCs w:val="24"/>
    </w:rPr>
  </w:style>
  <w:style w:type="character" w:styleId="RodapChar">
    <w:name w:val="Rodapé Char"/>
    <w:qFormat/>
    <w:rPr>
      <w:rFonts w:ascii="Arial" w:hAnsi="Arial" w:cs="Arial"/>
      <w:b/>
      <w:bCs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Calibri" w:hAnsi="Calibri" w:eastAsia="Calibri" w:cs="Calibri"/>
      <w:color w:val="auto"/>
      <w:sz w:val="20"/>
      <w:szCs w:val="24"/>
      <w:lang w:val="en-US" w:eastAsia="zh-CN" w:bidi="ar-SA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b/>
      <w:bCs/>
    </w:rPr>
  </w:style>
  <w:style w:type="paragraph" w:styleId="Recuodecorpodetexto3">
    <w:name w:val="Recuo de corpo de texto 3"/>
    <w:basedOn w:val="Normal"/>
    <w:qFormat/>
    <w:pPr>
      <w:ind w:firstLine="1683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98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7:11:00Z</dcterms:created>
  <dc:creator>irene</dc:creator>
  <dc:description/>
  <cp:keywords/>
  <dc:language>en-US</dc:language>
  <cp:lastModifiedBy>David Bueno Moreira</cp:lastModifiedBy>
  <cp:lastPrinted>2024-07-15T09:14:00Z</cp:lastPrinted>
  <dcterms:modified xsi:type="dcterms:W3CDTF">2024-07-15T12:44:00Z</dcterms:modified>
  <cp:revision>2</cp:revision>
  <dc:subject/>
  <dc:title>GABINETE DO PREFEITO                                       Mafra-SC, 14 de fevereiro de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787E929AC484985ADB5FEE573177A</vt:lpwstr>
  </property>
  <property fmtid="{D5CDD505-2E9C-101B-9397-08002B2CF9AE}" pid="3" name="KSOProductBuildVer">
    <vt:lpwstr>1046-11.2.0.10463</vt:lpwstr>
  </property>
</Properties>
</file>